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akcesoriów komputerowych / urządzeń sieciowych / zestawów komputerowych / laptopów objętych zadaniem nr ……………: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netto (słownie:....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/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I-371/24/13 dostawa akcesoriów komputerowych / urządzeń sieciowych / zestawów komputerowych / laptopów dla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4:02:00Z</dcterms:created>
  <dc:creator>borad</dc:creator>
  <dc:description/>
  <cp:keywords/>
  <dc:language>en-US</dc:language>
  <cp:lastModifiedBy>piotr</cp:lastModifiedBy>
  <cp:lastPrinted>2013-10-30T12:05:00Z</cp:lastPrinted>
  <dcterms:modified xsi:type="dcterms:W3CDTF">2013-11-22T14:04:00Z</dcterms:modified>
  <cp:revision>30</cp:revision>
  <dc:subject/>
  <dc:title>UMOWA/PROJEKT</dc:title>
</cp:coreProperties>
</file>